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6"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Кавказский район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от 27.06.2025 № 98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ПОЛОЖЕНИЕ</w:t>
      </w:r>
    </w:p>
    <w:p>
      <w:pPr>
        <w:pStyle w:val="Normal"/>
        <w:widowControl w:val="false"/>
        <w:autoSpaceDE w:val="false"/>
        <w:ind w:left="851" w:right="851" w:hanging="0"/>
        <w:jc w:val="both"/>
        <w:rPr/>
      </w:pPr>
      <w:r>
        <w:rPr/>
        <w:t>о бережливом управлении в структурных подразделениях, отраслевых (функциональных) органах администрации муниципального образования Кавказский муниципальный рай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Настоящее Положение о бережливом управлении в структурных подразделениях, отраслевых (функциональных) органах администрации муниципального образования Кавказский муниципальный район (далее - Положение) определяет условия и порядок применения принципов бережливого управления структурными подразделениями, отраслевыми (функциональными) органами администрации муниципального образования Кавказский муниципальный район (далее - администраци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Настоящее Положение направлено на повышение эффективности деятельности и производительности труда администрации за счет системного применения ценностей, принципов и инструментов бережли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right="850" w:hanging="0"/>
        <w:jc w:val="center"/>
        <w:rPr/>
      </w:pPr>
      <w:r>
        <w:rPr/>
        <w:t>2. Понятия и опреде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нкетирование - метод получения первичной социологической информации путем письменных ответов респондентов на предложенную систему вопросов анке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ережливый проект - проект, ориентированный на оптимизацию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агностика корпоративной культуры - анализ организационных и коммуникационных барьеров между руководителями и сотрудниками администрации с целью определения общих направлений для изменений, расстановки приоритетов, оптимизации организационной структуры и формирования ключевых направлений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ка задач - инструмент визуализации процесса исполнения задач в рамках администрации, позволяющий корректировать загрузку специалистов, выявлять проблемные зоны в работе и своевременно принимать корректирующие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струмент бережливого управления - средство (способ) решения поставленной задачи по усовершенствованию деятельности администрации посредством снижения потер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тервьюирование - направленная беседа, целью которой является получение ответов на вопросы, предусмотренные бланком интерв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ртирование процесса - схема (алгоритм), отображающая каждый этап движения материальных и информационных потоков с целью выявления возможностей усовершенствования текущего процесса и его приближения к оптимальному состоя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рпоративная рефлексия - мероприятие, организованное с целью ознакомления сотрудников администрации с результатами диагностики корпоративной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анда лидеров - ответственные руководители (исполнители), обеспечивающие применение знаний в области бережли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анда по изменениям - группа лиц, объединенных для выполнения конкретной задачи по усовершенствованию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уратор - руководитель команды лидеров, ответственный за внедрение бережливого управления 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ссия администрации - центральный элемент иерархии стратегических целей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дератор - организатор коммуникации в рамках проведения установочных совещаний и фокус-груп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рганизация рабочего пространства (5С) - пять взаимосвязанных шагов организации рабочего пространства, направленных на снижение потерь, мотивацию и вовлечение сотрудников в процесс усовершенствования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теря - любое действие, при осуществлении которого потребляются ресурсы, но не создаются ц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ток создания ценности - движение материалов и информации от поступления запроса до предоставления резуль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цесс - последовательность действий, которые необходимо совершить для достижения заранее определенных результатов, представляющих ценность для пользова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ьзователь - потребитель результатов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ндарт - точное описание необходимых действий и их последовательность с указанием сроков или времени их выполнения, участников процесса, ресурсов для выполнения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очное совещание - личная встреча руководителя администрации с его сотрудниками с целью их ориентации на общие цели, повышения мотивации и эффективности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ая сессия - это особая форма командной работы, которая направлена на составление стратегических планов развития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кус-группа - фокусированное групповое интервью, направленное на выявление у респондентов субъективного восприятия определенных предметов или явлений реальности в ходе диску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нность - значимость, присущая результатам деятельности администрации с точки зрения пользо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3. Понятие, ценности и принципы бережливого управле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Бережливое управление - интегрированная система управления, которая базируется на повышении эффективности процессов через снижение всех видов потер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Основными ценностями бережливого управ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знание человеческого ресурса как главного источника создания ц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ое выявление изменений требований пользователя с целью улучшения качества процессов или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нижение потер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Принципы бережливого у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. Стратегическая направл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менение инструментов бережливого управления направлено на достижение стратегической цели развития управленческой сист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2. Ориентация на создание ценности для пользователя. Основным требованием к организации деятельности администрации является восприятие ценности с точки зрения пользо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3. Организация потока создания ценности для пользо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вышение эффективности деятельности администрации достигается за счет выстраивания всех процессов и операций в виде непрерывного потока создания ц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4. Непрерывное усовершенств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прерывное усовершенствование деятельности администрации заключается в снижении потерь в потоке создания ц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5. Вытяги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страивание процесса осуществляется посредством вытягивания, при котором требования пользователя выполняются своевременно и в надлежащем объ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6. Встроенное каче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строенное качество обеспечивается на всех этапах планирования и реализации процессов в деятельности администрации за счет поиска и устранения потенциальных причин несоответ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7. Принятие решений, основанных на фа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явление проблем и принятие решений по их устранению осуществляется непосредственно на фактическом месте их возникнов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8. Соблюдение стандар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гое соблюдение положений стандартов, регламентов, инструкций и других обязательных документов является необходимым условием функционирования и непрерывного усовершенствования процессо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4. Организационная структу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Уполномоченное структурное подразделение админист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вает системное развитие методологии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вает проведение обучающих семинаров, практических конференций, круглых столов в области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яет мониторинг внедрения инструментов бережливого управления в деятельность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В целях внедрения инструментов бережливого управления назначается куратор и утверждается команда лиде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Курато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ывает всестороннее содействие внедрению инструментов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главляет команду лидеров администрации и координирует их деятельность по вопросам внедрения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ивает эффективность и результативность деятельности команды лиде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осит предложения для принятия решения о выделении необходимых ресурсов для внедрения инструментов бережли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уратором, ответственным за внедрение бережливого управления, назначается заместитель главы муниципального образования Кавказский муниципальный район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 Команда лиде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яет взаимодействие с куратором и уполномоченным структурным подразделением администрации по вопросам внедрения бережливого управления и организационно-техническое сопровождение внедрения инструментов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ивает поддержку коммуникаций и формирование команд по измене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5. Команда лидеров формируется из начальников структурных подразделений, отраслевых (функциональных) органов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5. Порядок внедрения бережливого управления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Внедрение бережливого управления в деятельность администрации осуществляется в несколько эта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агностика корпоративной культуры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учение сотрудников администрации основам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недрение инструментов бережливого управления в деятельность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ициация и реализация бережливых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Диагностика корпоративной культуры администрации проводится в 2 этап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следовательский эта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атегический эта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Исследовательский этап диагностики корпоративной культуры администрации включает в себя провед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очных совещ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нк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 Исследовательский этап диагностики корпоративной культуры администрации завершается подготовкой от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ое лицо за подготовку отчета назначается курат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3. Стратегический этап диагностики корпоративной культуры администрации включает в себя провед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ессии по разработке 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3. Уполномоченное структурное подразделение администрации организовывает и проводит обучающие семинары по основам и технологиям бережливого управления, применению инструментов бережливого управления в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4. К инструментам бережливого управлени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ка задач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струмент организации рабочего пространства (5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артирование процес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5. Результатом картирования процессов является инициация и реализация бережливых проектов, которые также могут объединяться в портфели проекто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6. Организационное сопровождение, администрирование и мониторинг внедрения инструментов бережливого управления в деятельность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Организационное сопровождение представляет собой координацию комплекса мероприятий по внедрению инструментов бережливого управления в деятельность администрации.</w:t>
      </w:r>
    </w:p>
    <w:p>
      <w:pPr>
        <w:pStyle w:val="Normal"/>
        <w:ind w:firstLine="709"/>
        <w:jc w:val="both"/>
        <w:rPr/>
      </w:pPr>
      <w:r>
        <w:rPr/>
        <w:t>Организационное сопровождение начинается с момента создания организационной структуры по внедрению инструментов бережливого управления в администрации.</w:t>
      </w:r>
    </w:p>
    <w:p>
      <w:pPr>
        <w:pStyle w:val="Normal"/>
        <w:ind w:firstLine="709"/>
        <w:jc w:val="both"/>
        <w:rPr/>
      </w:pPr>
      <w:r>
        <w:rPr/>
        <w:t>6.2. Администрирование внедрения инструментов бережливого управления представляет собой контроль их применения в деятельности администрации на постоянной основе.</w:t>
      </w:r>
    </w:p>
    <w:p>
      <w:pPr>
        <w:pStyle w:val="Normal"/>
        <w:ind w:firstLine="709"/>
        <w:jc w:val="both"/>
        <w:rPr/>
      </w:pPr>
      <w:r>
        <w:rPr/>
        <w:t>6.2.1. Администрирование внедрения инструментов бережливого управления в администрацию осуществляется куратором.</w:t>
      </w:r>
    </w:p>
    <w:p>
      <w:pPr>
        <w:pStyle w:val="Normal"/>
        <w:ind w:firstLine="709"/>
        <w:jc w:val="both"/>
        <w:rPr/>
      </w:pPr>
      <w:r>
        <w:rPr/>
        <w:t>6.2.2. Информация, полученная в процессе администрирования внедрения инструментов бережливого управления, представляется уполномоченному структурному подразделению администрации.</w:t>
      </w:r>
    </w:p>
    <w:p>
      <w:pPr>
        <w:pStyle w:val="Normal"/>
        <w:ind w:firstLine="709"/>
        <w:jc w:val="both"/>
        <w:rPr/>
      </w:pPr>
      <w:r>
        <w:rPr/>
        <w:t>6.3. Мониторинг внедрения инструментов бережливого управления представляет собой специально организованное систематическое наблюдение за ходом применения инструментов и регистрацию данных, которые осуществляют куратор и уполномоченное структурное подразделение администраци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915"/>
        <w:gridCol w:w="4278"/>
      </w:tblGrid>
      <w:tr>
        <w:trPr/>
        <w:tc>
          <w:tcPr>
            <w:tcW w:w="4445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 образования Кавказский район</w:t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36:00Z</dcterms:created>
  <dc:creator>bawi</dc:creator>
  <dc:description/>
  <cp:keywords/>
  <dc:language>en-US</dc:language>
  <cp:lastModifiedBy>Microsoft Office</cp:lastModifiedBy>
  <dcterms:modified xsi:type="dcterms:W3CDTF">2025-10-06T11:32:00Z</dcterms:modified>
  <cp:revision>26</cp:revision>
  <dc:subject/>
  <dc:title/>
</cp:coreProperties>
</file>